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  <w:t>Atomic Structure</w:t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US"/>
        </w:rPr>
      </w:pPr>
      <w:r>
        <w:rPr>
          <w:rFonts w:cs="Calibri" w:ascii="Calibri" w:hAnsi="Calibri"/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me the different theories that explain the structure of the atom – names of scientist, atomic models suggested with advantages and disadvantag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conclusions did Rutherford’s draw from the gold foil experiment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are the draw backs of Rutherford’s model of the atom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are the postulates of or Bohr’s model of the atom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is a line spectra? How did Neil’s Bohr explain the hydrogen spectra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y do we only see only 4 colors in the spectra of hydrogen? Explain your answ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ich color has a higher energy? Red or Blu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are the wavelengths of the different colors seen in the hydrogen spectra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fine the following terms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rbit, Energy level, Shell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ich shell has a higher energy K shell or M shell and why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hat is a ground state electron? How is it different from an excited state electr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39:00Z</dcterms:created>
  <dc:creator>User</dc:creator>
  <dc:description/>
  <cp:keywords/>
  <dc:language>en-US</dc:language>
  <cp:lastModifiedBy>User</cp:lastModifiedBy>
  <dcterms:modified xsi:type="dcterms:W3CDTF">2011-02-14T17:48:00Z</dcterms:modified>
  <cp:revision>1</cp:revision>
  <dc:subject/>
  <dc:title>Atomic Structure</dc:title>
</cp:coreProperties>
</file>